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AL ENGINEEIRNG AND HEAT TRANSFER</w:t>
      </w:r>
    </w:p>
    <w:p>
      <w:pPr>
        <w:pStyle w:val="Normal"/>
        <w:jc w:val="center"/>
        <w:rPr/>
      </w:pPr>
      <w:r>
        <w:rPr>
          <w:b/>
          <w:bCs/>
        </w:rPr>
        <w:t xml:space="preserve">(Common to Mechatronics, Production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terms  (i)  Mechanical efficiency</w:t>
        <w:tab/>
        <w:t xml:space="preserve">(ii)  Volumetric efficiencies and </w:t>
      </w:r>
    </w:p>
    <w:p>
      <w:pPr>
        <w:pStyle w:val="Normal"/>
        <w:ind w:left="720" w:hanging="0"/>
        <w:jc w:val="both"/>
        <w:rPr/>
      </w:pPr>
      <w:r>
        <w:rPr/>
        <w:t>(iii)</w:t>
        <w:tab/>
        <w:t>Relative efficienc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etrol engine has bore and stroke of 20 cm and 38 cm respectively.  The clearance volume is 3000 cm</w:t>
      </w:r>
      <w:r>
        <w:rPr>
          <w:vertAlign w:val="superscript"/>
        </w:rPr>
        <w:t>3</w:t>
      </w:r>
      <w:r>
        <w:rPr/>
        <w:t>.  Determine air-standard efficiency and indicated efficiency of the cycle if its relative efficiency is 6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different modes of fuel admission to engine cylind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 typical induction system of a petrol eng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hy a simple carburetor cannot meet the engine requirem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essential parts of a modern carbureto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parameters by which performance of an engine is evalua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methods for measurement of brake house pow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the working process in reciprocating I.C. engines and gas turbin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cribe with neat sketches the working of a simple constant pressure open        cycle gas turbine. How does the actual cycle differ from the theoretical cyc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The outside and inside surface temperature of a 20 cm outside diameter and 18 cm inside diameter pipe having thermal conductivity of 40 w/mk are 400</w:t>
      </w:r>
      <w:r>
        <w:rPr>
          <w:b w:val="false"/>
          <w:vertAlign w:val="superscript"/>
        </w:rPr>
        <w:t>o</w:t>
      </w:r>
      <w:r>
        <w:rPr>
          <w:b w:val="false"/>
        </w:rPr>
        <w:t>C and 406</w:t>
      </w:r>
      <w:r>
        <w:rPr>
          <w:b w:val="false"/>
          <w:vertAlign w:val="superscript"/>
        </w:rPr>
        <w:t>o</w:t>
      </w:r>
      <w:r>
        <w:rPr>
          <w:b w:val="false"/>
        </w:rPr>
        <w:t>C respectively. Calculate the reduction in heat loss if  a 5cm thick layer of insulation having a thermal conductivity of 0.06 w/mk is put on the pipe.  Assume that the inner and outer surface temperatures or the insulation are 405</w:t>
      </w:r>
      <w:r>
        <w:rPr>
          <w:b w:val="false"/>
          <w:vertAlign w:val="superscript"/>
        </w:rPr>
        <w:t>o</w:t>
      </w:r>
      <w:r>
        <w:rPr>
          <w:b w:val="false"/>
        </w:rPr>
        <w:t>C and 140</w:t>
      </w:r>
      <w:r>
        <w:rPr>
          <w:b w:val="false"/>
          <w:vertAlign w:val="superscript"/>
        </w:rPr>
        <w:t>o</w:t>
      </w:r>
      <w:r>
        <w:rPr>
          <w:b w:val="false"/>
        </w:rPr>
        <w:t>C.  What is the inside surface temperature of this pipe in this cas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a)</w:t>
        <w:tab/>
        <w:t>Explain the mechanism of heat flow by natural conve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ate the rate of free convection heat loss from 30 cm diameter sphere maintained at 100</w:t>
      </w:r>
      <w:r>
        <w:rPr>
          <w:vertAlign w:val="superscript"/>
        </w:rPr>
        <w:t>o</w:t>
      </w:r>
      <w:r>
        <w:rPr/>
        <w:t>C and exposed to atmospheric air at 2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terms (i) intensity of radiation (ii) radiocity (iii) irrad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radiation eschange per square metre of area between two infinite parallel blank plates at 1600</w:t>
      </w:r>
      <w:r>
        <w:rPr>
          <w:vertAlign w:val="superscript"/>
        </w:rPr>
        <w:t>0</w:t>
      </w:r>
      <w:r>
        <w:rPr/>
        <w:t>C and 400</w:t>
      </w:r>
      <w:r>
        <w:rPr>
          <w:vertAlign w:val="superscript"/>
        </w:rPr>
        <w:t>0</w:t>
      </w:r>
      <w:r>
        <w:rPr/>
        <w:t>C. If a third parallel blank plate is located between the two plates, what will be the temperature of the centre plate?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AL ENGINEEIRNG AND HEAT TRANSFER</w:t>
      </w:r>
    </w:p>
    <w:p>
      <w:pPr>
        <w:pStyle w:val="Normal"/>
        <w:jc w:val="center"/>
        <w:rPr/>
      </w:pPr>
      <w:r>
        <w:rPr>
          <w:b/>
          <w:bCs/>
        </w:rPr>
        <w:t xml:space="preserve">(Common to Mechatronics, Production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quation for the efficiency of the ideal cycle for the Diesel engine is terms of the compression ration, the cut-off ratio and the ratio of specific heats of ai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ir standard Diesel cycle has a compression ratio of 16 and a cut-off ratio of 2.  At the beginning of compression the cylinder volume is 0.0015m</w:t>
      </w:r>
      <w:r>
        <w:rPr>
          <w:vertAlign w:val="superscript"/>
        </w:rPr>
        <w:t>2</w:t>
      </w:r>
      <w:r>
        <w:rPr/>
        <w:t>, the air pressure is 1 bar and the temperature is 20</w:t>
      </w:r>
      <w:r>
        <w:rPr>
          <w:vertAlign w:val="superscript"/>
        </w:rPr>
        <w:t>0</w:t>
      </w:r>
      <w:r>
        <w:rPr/>
        <w:t xml:space="preserve"> C.  Calculate the thermal efficienc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2.a)</w:t>
      </w:r>
      <w:r>
        <w:rPr>
          <w:b/>
          <w:bCs/>
        </w:rPr>
        <w:tab/>
      </w:r>
      <w:r>
        <w:rPr/>
        <w:t>Briefly describe the rating of CI engine fu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d qualities of CI engine fuel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dditional systems are necessary in a complete carburetor?  W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a neat sketch the working of a carter carburetor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unctions of a nozz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fuel injector with the help of a neat sketch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and disadvantages of a gas turbine plant in automotive application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with a sketch a modem automotive gas turbine plant.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</w:t>
        <w:tab/>
        <w:t>A composite wall is to be made of 1 cm stainless steel (k = 16.4 W/mk), 7.5 cm of cork board (k = 0.04 w/mk) and 2 cm of plastic (k = 2.25 W/mk). The outside surface of stainless steel is at 120</w:t>
      </w:r>
      <w:r>
        <w:rPr>
          <w:vertAlign w:val="superscript"/>
        </w:rPr>
        <w:t>o</w:t>
      </w:r>
      <w:r>
        <w:rPr/>
        <w:t>C and the temperature of the plastic surface is 15</w:t>
      </w:r>
      <w:r>
        <w:rPr>
          <w:vertAlign w:val="superscript"/>
        </w:rPr>
        <w:t>o</w:t>
      </w:r>
      <w:r>
        <w:rPr/>
        <w:t>C.  Determine (a) the thermal resistance of each layer of material (b) the heat flux and (c) the temperature at each surface of cork board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ce between laminar and turbulent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quation for the film heat transfer coefficient in forced convection using dimensional analysis.  What are its limitations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geometrical factor of radiation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stimate the heat loss by radiation from a high pressure steam pipe at a temperature of 127</w:t>
      </w:r>
      <w:r>
        <w:rPr>
          <w:vertAlign w:val="superscript"/>
        </w:rPr>
        <w:t>0</w:t>
      </w:r>
      <w:r>
        <w:rPr/>
        <w:t>C situated in a large room whose walls are at 27</w:t>
      </w:r>
      <w:r>
        <w:rPr>
          <w:vertAlign w:val="superscript"/>
        </w:rPr>
        <w:t>0</w:t>
      </w:r>
      <w:r>
        <w:rPr/>
        <w:t>C. Assume emissivity of pipe surface to be 0.8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AL ENGINEEIRNG AND HEAT TRANSFER</w:t>
      </w:r>
    </w:p>
    <w:p>
      <w:pPr>
        <w:pStyle w:val="Normal"/>
        <w:jc w:val="center"/>
        <w:rPr/>
      </w:pPr>
      <w:r>
        <w:rPr>
          <w:b/>
          <w:bCs/>
        </w:rPr>
        <w:t xml:space="preserve">(Common to Mechatronics, Production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>
          <w:bCs/>
        </w:rPr>
        <w:t>1.a)</w:t>
      </w:r>
      <w:r>
        <w:rPr>
          <w:b/>
          <w:bCs/>
        </w:rPr>
        <w:tab/>
        <w:t xml:space="preserve">  </w:t>
      </w:r>
      <w:r>
        <w:rPr/>
        <w:t>Derive an expression for the mean effective pressure of diesel cyc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ideal Otto engine working on the air standard cycle has a temperature and pressure at the beginning is 25</w:t>
      </w:r>
      <w:r>
        <w:rPr>
          <w:vertAlign w:val="superscript"/>
        </w:rPr>
        <w:t>o</w:t>
      </w:r>
      <w:r>
        <w:rPr/>
        <w:t xml:space="preserve"> C and 1 bar respectively and a thermal efficiency of 48%.  Determine the pressure and temperature at the end of compression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2.a)</w:t>
        <w:tab/>
        <w:t>Describe the important qualities of a CI engine fu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rating of CI engine fue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3.a)</w:t>
      </w:r>
      <w:r>
        <w:rPr>
          <w:b/>
          <w:bCs/>
        </w:rPr>
        <w:tab/>
      </w:r>
      <w:r>
        <w:rPr/>
        <w:t>What do you mean by ‘Timed injection system’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sketch any petrol injection system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>4.a)</w:t>
      </w:r>
      <w:r>
        <w:rPr>
          <w:b/>
          <w:bCs/>
        </w:rPr>
        <w:tab/>
      </w:r>
      <w:r>
        <w:rPr/>
        <w:t>What are the basic requirements of a good injection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mportance of a fuel filter and draw a neat diagram of a filter used with oil injection system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a)</w:t>
      </w:r>
      <w:r>
        <w:rPr>
          <w:b/>
          <w:bCs/>
        </w:rPr>
        <w:tab/>
      </w:r>
      <w:r>
        <w:rPr/>
        <w:t>Why the performance of a real gas turbine cycle differs from that of an ideal cycle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with sketches the various means of improcing the efficiency and/or the specific output of a simple gas turbine cycl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6.</w:t>
      </w:r>
      <w:r>
        <w:rPr>
          <w:b/>
          <w:bCs/>
        </w:rPr>
        <w:tab/>
      </w:r>
      <w:r>
        <w:rPr/>
        <w:t>One end of a long rod is inserted into a furnace while the other projects into ambient air.  Under steady state the temperature of the rod is measured at two points 7.5 cm apart and found to be 125</w:t>
      </w:r>
      <w:r>
        <w:rPr>
          <w:vertAlign w:val="superscript"/>
        </w:rPr>
        <w:t>o</w:t>
      </w:r>
      <w:r>
        <w:rPr/>
        <w:t>C and 88.5</w:t>
      </w:r>
      <w:r>
        <w:rPr>
          <w:vertAlign w:val="superscript"/>
        </w:rPr>
        <w:t>o</w:t>
      </w:r>
      <w:r>
        <w:rPr/>
        <w:t>C when the ambient temperature is 20</w:t>
      </w:r>
      <w:r>
        <w:rPr>
          <w:vertAlign w:val="superscript"/>
        </w:rPr>
        <w:t>o</w:t>
      </w:r>
      <w:r>
        <w:rPr/>
        <w:t>C.  If the rod is of 2.5 cm diameter and h = 20W/m</w:t>
      </w:r>
      <w:r>
        <w:rPr>
          <w:vertAlign w:val="superscript"/>
        </w:rPr>
        <w:t>2</w:t>
      </w:r>
      <w:r>
        <w:rPr/>
        <w:t>k, find the thermal conductivity of the rod materia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a)</w:t>
      </w:r>
      <w:r>
        <w:rPr>
          <w:b/>
          <w:bCs/>
        </w:rPr>
        <w:tab/>
      </w:r>
      <w:r>
        <w:rPr/>
        <w:t>Define Nusselt and Prandtl numbers.  Explain their importance in convection heat trans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vertical pipe 5 cm diameter carrying hot water is exposed to ambient air at 15</w:t>
      </w:r>
      <w:r>
        <w:rPr>
          <w:vertAlign w:val="superscript"/>
        </w:rPr>
        <w:t>o</w:t>
      </w:r>
      <w:r>
        <w:rPr/>
        <w:t>C.  If the outer surface of the pipe is 65</w:t>
      </w:r>
      <w:r>
        <w:rPr>
          <w:vertAlign w:val="superscript"/>
        </w:rPr>
        <w:t>o</w:t>
      </w:r>
      <w:r>
        <w:rPr/>
        <w:t>C, find the heat loss from one metre height of the piper per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concept of block body and enunciate the main laws of radi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radiant heat transfer between a gray body and a gray enclosing surface.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RR-2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AL ENGINEEIRNG AND HEAT TRANSF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Mechatronics, Production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Dual cycle.  Why this cycle is also called limited pressure cycl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air-standard efficiency of dual cycle in terms of compression ratio, explosion ratio and cut-off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important qualities of an SI engine fu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chemical structure of petrole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supercharging?  How is it achiev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suitable sketches the following system of a carbure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requirements of an ideal inj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typical automatic inj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“Closed cycle gas turbine plants are akin to steam turbine plants” . Com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efficiency and specific work output for a simple gas turbine cycle in terms of pressure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ute the heat loss per square metre of surface area of a wall 25 cm thick.  The inner and outer surfaces of the well are at 300</w:t>
      </w:r>
      <w:r>
        <w:rPr>
          <w:vertAlign w:val="superscript"/>
        </w:rPr>
        <w:t>o</w:t>
      </w:r>
      <w:r>
        <w:rPr/>
        <w:t>C and 40</w:t>
      </w:r>
      <w:r>
        <w:rPr>
          <w:vertAlign w:val="superscript"/>
        </w:rPr>
        <w:t>o</w:t>
      </w:r>
      <w:r>
        <w:rPr/>
        <w:t>C respectively.  The variation of thermal conductivity with temperature is given by                               k = 0.03 + 5 x 10</w:t>
      </w:r>
      <w:r>
        <w:rPr>
          <w:vertAlign w:val="superscript"/>
        </w:rPr>
        <w:t xml:space="preserve">-6 </w:t>
      </w:r>
      <w:r>
        <w:rPr/>
        <w:t>t</w:t>
      </w:r>
      <w:r>
        <w:rPr>
          <w:vertAlign w:val="superscript"/>
        </w:rPr>
        <w:t>2</w:t>
      </w:r>
      <w:r>
        <w:rPr/>
        <w:t xml:space="preserve"> where t is in </w:t>
      </w:r>
      <w:r>
        <w:rPr>
          <w:vertAlign w:val="superscript"/>
        </w:rPr>
        <w:t>o</w:t>
      </w:r>
      <w:r>
        <w:rPr/>
        <w:t>C and k is in W/m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ifference between natural and forced conve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e the Buckingham’s </w:t>
      </w:r>
      <w:r>
        <w:rPr>
          <w:rFonts w:eastAsia="Symbol" w:cs="Symbol" w:ascii="Symbol" w:hAnsi="Symbol"/>
        </w:rPr>
        <w:t></w:t>
      </w:r>
      <w:r>
        <w:rPr/>
        <w:t>-theorem.  Using dimensional analysis obtain an expression for Nusselt number in terms of Reynolds and Prandtl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8.a)</w:t>
      </w:r>
      <w:r>
        <w:rPr>
          <w:b/>
          <w:bCs/>
        </w:rPr>
        <w:tab/>
      </w:r>
      <w:r>
        <w:rPr/>
        <w:t>State and explain Lamberts Corine law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A person standing 10m from a point heat source is subjected to a radiation intensity of 200 x 10</w:t>
      </w:r>
      <w:r>
        <w:rPr>
          <w:vertAlign w:val="superscript"/>
        </w:rPr>
        <w:t>6</w:t>
      </w:r>
      <w:r>
        <w:rPr/>
        <w:t xml:space="preserve"> J/hr m</w:t>
      </w:r>
      <w:r>
        <w:rPr>
          <w:vertAlign w:val="superscript"/>
        </w:rPr>
        <w:t>2</w:t>
      </w:r>
      <w:r>
        <w:rPr/>
        <w:t>.  How far should he stand from the heat source to feel the intensity of half the previous valu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50:00Z</dcterms:created>
  <dc:creator>kalyani</dc:creator>
  <dc:description/>
  <dc:language>en-US</dc:language>
  <cp:lastModifiedBy>kalyani</cp:lastModifiedBy>
  <dcterms:modified xsi:type="dcterms:W3CDTF">2004-04-18T07:56:00Z</dcterms:modified>
  <cp:revision>26</cp:revision>
  <dc:subject/>
  <dc:title/>
</cp:coreProperties>
</file>